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10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Lernsituation 6: Finanzierungsalternativen prüf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lternative zur Fremdfinanzierung (vgl. LS 5) soll auf Basis eines Angebots des Herstellers das Leasing der Fertigungsanlage geprüft we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singkos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nüberstellung der Vor- und Nachteile von Kreditfinanzierung und Leasing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0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Kosten eines Leasingvertrages berech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ie Vor- und Nachteile der Kreditfinanzierung (LS 5) denen der Leasings gegenüberst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begründete Entscheidung treffe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exemplarisches Angebot über das Leasing eines Investitionsobjekt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usätzliche Übungsaufgaben aus dem Lehrbuch „Industriekaufleute, 3. Ausbildungsjahr“ (S. 145 – 146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Lernsituationen), Seite 26 – 28 (westermann, ISBN 978-3-427-14746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Schulbuch), Seite 140 – 146 (westermann, ISBN 978-3-427-14719-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17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3:00Z</dcterms:modified>
  <cp:revision>8</cp:revision>
  <dc:subject/>
  <dc:title/>
</cp:coreProperties>
</file>